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0-16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4"/>
                <w:szCs w:val="24"/>
                <w:lang w:eastAsia="fr-FR"/>
              </w:rPr>
            </w:pPr>
            <w:r>
              <w:rPr>
                <w:rFonts w:eastAsia="Times New Roman"/>
                <w:b/>
                <w:sz w:val="24"/>
                <w:szCs w:val="24"/>
                <w:lang w:eastAsia="fr-FR"/>
              </w:rPr>
              <w:t>Champagné (72) – Caserne Martin des Pallières – Réhabilitation de l’antenne médicale (CMA)</w:t>
            </w:r>
          </w:p>
          <w:p>
            <w:pPr>
              <w:pStyle w:val="Normal"/>
              <w:spacing w:before="0" w:after="0"/>
              <w:jc w:val="center"/>
              <w:rPr>
                <w:rFonts w:eastAsia="Times New Roman"/>
                <w:b/>
                <w:b/>
                <w:sz w:val="24"/>
                <w:szCs w:val="24"/>
                <w:lang w:eastAsia="fr-FR"/>
              </w:rPr>
            </w:pPr>
            <w:r>
              <w:rPr>
                <w:rFonts w:eastAsia="Times New Roman"/>
                <w:b/>
                <w:sz w:val="24"/>
                <w:szCs w:val="24"/>
                <w:lang w:eastAsia="fr-FR"/>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r>
          </w:p>
          <w:p>
            <w:pPr>
              <w:pStyle w:val="Normal"/>
              <w:spacing w:before="60" w:after="60"/>
              <w:jc w:val="center"/>
              <w:rPr>
                <w:rFonts w:eastAsia="Times New Roman"/>
                <w:b/>
                <w:b/>
                <w:sz w:val="24"/>
                <w:szCs w:val="24"/>
              </w:rPr>
            </w:pPr>
            <w:r>
              <w:rPr>
                <w:rFonts w:eastAsia="Times New Roman"/>
                <w:b/>
                <w:sz w:val="24"/>
                <w:szCs w:val="24"/>
              </w:rPr>
              <w:t xml:space="preserve">LOT 4 – </w:t>
            </w:r>
            <w:r>
              <w:rPr>
                <w:rFonts w:eastAsia="Times New Roman"/>
                <w:b/>
                <w:sz w:val="24"/>
                <w:szCs w:val="24"/>
                <w:lang w:eastAsia="fr-FR"/>
              </w:rPr>
              <w:t>Menuiseries intérieures / Cloisons-Doublage / Plafonds suspendus / Revêtements de sol / Faïence / Peinture</w:t>
            </w:r>
          </w:p>
          <w:p>
            <w:pPr>
              <w:pStyle w:val="Normal"/>
              <w:spacing w:before="60" w:after="60"/>
              <w:jc w:val="center"/>
              <w:rPr>
                <w:rFonts w:eastAsia="Times New Roman"/>
                <w:b/>
                <w:b/>
                <w:sz w:val="24"/>
                <w:szCs w:val="24"/>
              </w:rPr>
            </w:pPr>
            <w:r>
              <w:rPr>
                <w:rFonts w:eastAsia="Times New Roman"/>
                <w:b/>
                <w:sz w:val="24"/>
                <w:szCs w:val="24"/>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2886388910"/>
            <w:bookmarkStart w:id="1" w:name="__Fieldmark__0_2886388910"/>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3 Travaux de réhabilitation de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2886388910"/>
            <w:bookmarkStart w:id="3" w:name="__Fieldmark__1_2886388910"/>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886388910"/>
            <w:bookmarkStart w:id="5" w:name="__Fieldmark__2_2886388910"/>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886388910"/>
            <w:bookmarkStart w:id="7" w:name="__Fieldmark__3_2886388910"/>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886388910"/>
            <w:bookmarkStart w:id="9" w:name="__Fieldmark__4_2886388910"/>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886388910"/>
            <w:bookmarkStart w:id="11" w:name="__Fieldmark__5_2886388910"/>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886388910"/>
            <w:bookmarkStart w:id="13" w:name="__Fieldmark__6_2886388910"/>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886388910"/>
            <w:bookmarkStart w:id="15" w:name="__Fieldmark__7_2886388910"/>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886388910"/>
            <w:bookmarkStart w:id="17" w:name="__Fieldmark__8_2886388910"/>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2886388910"/>
            <w:bookmarkStart w:id="19" w:name="__Fieldmark__9_2886388910"/>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2886388910"/>
            <w:bookmarkStart w:id="21" w:name="__Fieldmark__10_2886388910"/>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886388910"/>
            <w:bookmarkStart w:id="23" w:name="__Fieldmark__11_2886388910"/>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2886388910"/>
            <w:bookmarkStart w:id="25" w:name="__Fieldmark__12_2886388910"/>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886388910"/>
            <w:bookmarkStart w:id="27" w:name="__Fieldmark__13_2886388910"/>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886388910"/>
            <w:bookmarkStart w:id="29" w:name="__Fieldmark__14_2886388910"/>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886388910"/>
            <w:bookmarkStart w:id="31" w:name="__Fieldmark__15_2886388910"/>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886388910"/>
            <w:bookmarkStart w:id="33" w:name="__Fieldmark__16_2886388910"/>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886388910"/>
            <w:bookmarkStart w:id="35" w:name="__Fieldmark__17_2886388910"/>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886388910"/>
            <w:bookmarkStart w:id="37" w:name="__Fieldmark__18_2886388910"/>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886388910"/>
            <w:bookmarkStart w:id="39" w:name="__Fieldmark__19_2886388910"/>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886388910"/>
            <w:bookmarkStart w:id="41" w:name="__Fieldmark__20_2886388910"/>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886388910"/>
            <w:bookmarkStart w:id="43" w:name="__Fieldmark__21_2886388910"/>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886388910"/>
            <w:bookmarkStart w:id="45" w:name="__Fieldmark__22_2886388910"/>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886388910"/>
            <w:bookmarkStart w:id="47" w:name="__Fieldmark__23_2886388910"/>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886388910"/>
            <w:bookmarkStart w:id="49" w:name="__Fieldmark__24_2886388910"/>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886388910"/>
            <w:bookmarkStart w:id="51" w:name="__Fieldmark__25_2886388910"/>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886388910"/>
            <w:bookmarkStart w:id="53" w:name="__Fieldmark__26_2886388910"/>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886388910"/>
            <w:bookmarkStart w:id="55" w:name="__Fieldmark__27_2886388910"/>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886388910"/>
            <w:bookmarkStart w:id="57" w:name="__Fieldmark__28_2886388910"/>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886388910"/>
            <w:bookmarkStart w:id="59" w:name="__Fieldmark__29_2886388910"/>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886388910"/>
            <w:bookmarkStart w:id="61" w:name="__Fieldmark__30_2886388910"/>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2886388910"/>
      <w:bookmarkStart w:id="63" w:name="__Fieldmark__31_2886388910"/>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lang w:eastAsia="fr-FR"/>
        </w:rPr>
        <w:t>OU</w:t>
      </w:r>
      <w:r>
        <w:rPr>
          <w:szCs w:val="20"/>
        </w:rPr>
        <w:t xml:space="preserve"> L2313-5 du CCP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886388910"/>
      <w:bookmarkStart w:id="65" w:name="__Fieldmark__32_2886388910"/>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donnant lieu à la conclusion de marchés subséquents (article </w:t>
      </w:r>
      <w:r>
        <w:rPr>
          <w:lang w:eastAsia="fr-FR"/>
        </w:rPr>
        <w:t>R2162-2 du CCP</w:t>
      </w:r>
      <w:r>
        <w:rPr>
          <w:i/>
          <w:lang w:eastAsia="fr-FR"/>
        </w:rPr>
        <w:t xml:space="preserve"> </w:t>
      </w:r>
      <w:r>
        <w:rPr>
          <w:lang w:eastAsia="fr-FR"/>
        </w:rPr>
        <w:t xml:space="preserve"> OU R2362-2 du CCP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2886388910"/>
      <w:bookmarkStart w:id="67" w:name="__Fieldmark__33_2886388910"/>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886388910"/>
      <w:bookmarkStart w:id="69" w:name="__Fieldmark__34_2886388910"/>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886388910"/>
      <w:bookmarkStart w:id="71" w:name="__Fieldmark__35_2886388910"/>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886388910"/>
      <w:bookmarkStart w:id="73" w:name="__Fieldmark__36_2886388910"/>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886388910"/>
      <w:bookmarkStart w:id="75" w:name="__Fieldmark__37_2886388910"/>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886388910"/>
      <w:bookmarkStart w:id="77" w:name="__Fieldmark__38_2886388910"/>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886388910"/>
      <w:bookmarkStart w:id="79" w:name="__Fieldmark__39_2886388910"/>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886388910"/>
      <w:bookmarkStart w:id="81" w:name="__Fieldmark__40_2886388910"/>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886388910"/>
      <w:bookmarkStart w:id="83" w:name="__Fieldmark__41_2886388910"/>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886388910"/>
      <w:bookmarkStart w:id="85" w:name="__Fieldmark__42_2886388910"/>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886388910"/>
      <w:bookmarkStart w:id="87" w:name="__Fieldmark__43_2886388910"/>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886388910"/>
      <w:bookmarkStart w:id="89" w:name="__Fieldmark__44_2886388910"/>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886388910"/>
      <w:bookmarkStart w:id="91" w:name="__Fieldmark__45_2886388910"/>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chantier, au moins égal à 410.</w:t>
      </w:r>
    </w:p>
    <w:p>
      <w:pPr>
        <w:pStyle w:val="Normal"/>
        <w:rPr>
          <w:i/>
          <w:i/>
          <w:szCs w:val="20"/>
          <w:highlight w:val="cyan"/>
          <w:bdr w:val="dashed" w:sz="4" w:space="0" w:color="000000"/>
        </w:rPr>
      </w:pPr>
      <w:r>
        <w:rPr>
          <w:i/>
          <w:szCs w:val="20"/>
          <w:highlight w:val="cyan"/>
          <w:bdr w:val="dashed" w:sz="4" w:space="0" w:color="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886388910"/>
      <w:bookmarkStart w:id="93" w:name="__Fieldmark__46_2886388910"/>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886388910"/>
      <w:bookmarkStart w:id="95" w:name="__Fieldmark__47_2886388910"/>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5 mois à compter de la date de début d’exécution notifiée par ordre de service. </w:t>
      </w:r>
    </w:p>
    <w:p>
      <w:pPr>
        <w:pStyle w:val="Normal"/>
        <w:rPr/>
      </w:pPr>
      <w:r>
        <w:rPr/>
        <w:t>La durée de la période de préparation (</w:t>
      </w:r>
      <w:r>
        <w:rPr>
          <w:b/>
        </w:rPr>
        <w:t>non comprise dans la durée d’exécution du marché</w:t>
      </w:r>
      <w:r>
        <w:rPr/>
        <w:t xml:space="preserve">) est de 1 mois à compter de la date de début d’exécution notifiée par ordre de service. </w:t>
      </w:r>
    </w:p>
    <w:p>
      <w:pPr>
        <w:pStyle w:val="Normal"/>
        <w:spacing w:before="0" w:after="0"/>
        <w:rPr/>
      </w:pPr>
      <w:r>
        <w:rPr/>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35:00Z</dcterms:created>
  <dc:creator>QUILLIEN Helene ATTACHE MINDEF</dc:creator>
  <dc:description/>
  <cp:keywords/>
  <dc:language>en-US</dc:language>
  <cp:lastModifiedBy>SEVENNEC Thierry SA CL NORMALE DEF</cp:lastModifiedBy>
  <cp:lastPrinted>2015-12-01T11:19:00Z</cp:lastPrinted>
  <dcterms:modified xsi:type="dcterms:W3CDTF">2025-06-11T06:10:00Z</dcterms:modified>
  <cp:revision>7</cp:revision>
  <dc:subject/>
  <dc:title/>
</cp:coreProperties>
</file>